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висновку про доцільність позбавлення батьківських прав відносно дити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, в разі необхідності до вивчення строк дії продовжується</w:t>
            </w:r>
            <w:r>
              <w:rPr>
                <w:color w:val="000000"/>
                <w:sz w:val="24"/>
                <w:lang w:val="uk-UA"/>
              </w:rPr>
              <w:t xml:space="preserve">.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Назва докумен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заявника (копії паспортів батьків дити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склад сім'ї, за формою № 3 (місце реєстрації, проживання дитини та батьків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суду про призначення аліментів (довідка про сплату або заборгованість аліментів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кументи, що засвідчують факт невиконання батьками (одним із батьків) своїх батьківських обов'язків (акт депутата, довідки: з місця навчання дитини, від лікаря, від міліції; заяви свідків та інші наявні доказ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3-22T13:04:00Z</dcterms:modified>
  <cp:revision>162</cp:revision>
  <dc:subject/>
  <dc:title/>
</cp:coreProperties>
</file>